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853558758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579714692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41751094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